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Magazine article 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</w:rPr>
        <w:t xml:space="preserve">By explain safety equipment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</w:rPr>
        <w:t xml:space="preserve">like a magazin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journalist for a magazine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informative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 safet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- has topics sentences and gives detail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 xml:space="preserve"> sums all the writing together gives information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</w:rPr>
        <w:t>they inform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-proper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</w:rPr>
        <w:t xml:space="preserve">proper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10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10:00Z</dcterms:modified>
  <cp:revision>2</cp:revision>
  <dc:subject>Heinemann--Putz [text]</dc:subject>
  <dc:title>Heinemann--Putz [text]</dc:title>
</cp:coreProperties>
</file>